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zanowni Państwo wdrażający SIO w Jednostkach Samorządu Terytorialnego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licznymi telefonami dotyczącymi weryfikacji danych dotyczących zatrudnienia nauczycieli zostało przygotowane przez </w:t>
      </w:r>
      <w:r>
        <w:rPr>
          <w:b/>
          <w:bCs/>
        </w:rPr>
        <w:t>Ministerstwo Edukacji Narodowej</w:t>
      </w:r>
      <w:r>
        <w:rPr/>
        <w:t xml:space="preserve"> zestawienie, które powinno ułatwić weryfikację tych danych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syłam to zestawienie dla wszystkich JST z następującymi wyjaśnieniam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ierwszym wierszu dla każdej JST w kol. 10 podana jest ogólna liczba etatów nauczycieli w szkołach prowadzonych przez daną JST (jeśli w JST nie ma szkół i placówek </w:t>
      </w:r>
      <w:r>
        <w:rPr>
          <w:vanish/>
        </w:rPr>
        <w:t>epublicznych lub a szkóół 0 dla każdej JST podana jest ogólna liczba etatów nauczycieli w szkolach prowadzonych przez dana JST</w:t>
      </w:r>
      <w:r>
        <w:rPr/>
        <w:t>niepublicznych lub publicznych prowadzonych  osoby fizyczne albo osoby prawne inne niż JST, to ta liczba etatów powinna być równa liczbie etatów w zestawieniu zbiorczym dla danej JST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kol. 12 podana jest dla każdej jednostki sprawozdawczej (samodzielnej szkoły lub placówki albo zespołu czy innej jednostki złożonej) liczba etatów które nie zostały wzięte pod uwagę przy wyliczaniu liczby etatów w zał. 2 dla każdej JST. Oznacza to, że liczba etatów w wierszu 3 zał. 2 powinna być równa różnicy między kol. 10 a kol. 12. Jednocześnie wiersze dla poszczególnych jednostek sprawozdawczych pokazują, w których jednostkach i w jakiej wysokości wystąpiły etaty nauczycieli zawarte na innej podstawie niż ustawa Karta Nauczyciela. W razie wątpliwości wiadomo w której jednostce sprawozdawczej są różnice.</w:t>
      </w:r>
    </w:p>
    <w:p>
      <w:pPr>
        <w:pStyle w:val="Normal"/>
        <w:keepLines/>
        <w:numPr>
          <w:ilvl w:val="0"/>
          <w:numId w:val="2"/>
        </w:numPr>
        <w:jc w:val="both"/>
        <w:rPr/>
      </w:pPr>
      <w:r>
        <w:rPr/>
        <w:t>W kol. 14 uwidocznione zostały liczby etatów nieujęte w wierszach 4-6 zał. 2. Nie są to jednak wszystkie etaty z wierszy 1-3, które nie wchodzą do wierszy 4-6 (zgodnie z pkt 2 w objaśnieniach w zał. 2). W przypadku przedszkoli i oddziałów przedszkolnych w jednostkach złożonych (100) oraz szkół podstawowych z oddziałami przedszkolnymi pomijane są obowiązki nauczycieli wykonywane w przedszkolach lub oddziałach przedszkolnych. W takim wypadku do liczby etatów doliczamy tylko obowiązki wykonywane w pozostałych szkołach lub placówkach, w zależności od statusu zaliczając je do liczby etatów nauczycieli pełno- lub niepełnozatrudnionych. Jeśli taki nauczyciel ma godziny ponadwymiarowe, to odliczamy je od wyliczonego etatu proporcjonalnie do wymiaru zatrudnienia w szkole, placówce subwencjonowanej.</w:t>
      </w:r>
    </w:p>
    <w:p>
      <w:pPr>
        <w:pStyle w:val="Normal"/>
        <w:keepLines/>
        <w:ind w:left="720" w:hanging="0"/>
        <w:jc w:val="center"/>
        <w:rPr>
          <w:u w:val="single"/>
        </w:rPr>
      </w:pPr>
      <w:r>
        <w:rPr>
          <w:u w:val="single"/>
        </w:rPr>
        <w:t>Przykład:</w:t>
      </w:r>
    </w:p>
    <w:p>
      <w:pPr>
        <w:pStyle w:val="Normal"/>
        <w:keepLines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left="720" w:hanging="0"/>
        <w:jc w:val="both"/>
        <w:rPr/>
      </w:pPr>
      <w:r>
        <w:rPr/>
        <w:t xml:space="preserve">N2 –  etat                               18/18 </w:t>
      </w:r>
    </w:p>
    <w:p>
      <w:pPr>
        <w:pStyle w:val="Normal"/>
        <w:keepLines/>
        <w:ind w:left="720" w:hanging="0"/>
        <w:jc w:val="both"/>
        <w:rPr/>
      </w:pPr>
      <w:r>
        <w:rPr/>
        <w:t xml:space="preserve">         </w:t>
      </w:r>
      <w:r>
        <w:rPr/>
        <w:t>godz. ponadwymiarowe      4    (GP )</w:t>
      </w:r>
    </w:p>
    <w:p>
      <w:pPr>
        <w:pStyle w:val="Normal"/>
        <w:keepLines/>
        <w:ind w:left="720" w:hanging="0"/>
        <w:jc w:val="both"/>
        <w:rPr/>
      </w:pPr>
      <w:r>
        <w:rPr/>
        <w:t>N5 -  Szkoła podstawowa – 12    ( objęte subwencją  GS )</w:t>
      </w:r>
    </w:p>
    <w:p>
      <w:pPr>
        <w:pStyle w:val="Normal"/>
        <w:keepLines/>
        <w:ind w:left="720" w:hanging="0"/>
        <w:jc w:val="both"/>
        <w:rPr/>
      </w:pPr>
      <w:r>
        <w:rPr/>
        <w:t xml:space="preserve">         </w:t>
      </w:r>
      <w:r>
        <w:rPr/>
        <w:t xml:space="preserve">Oddz. przedszkolny </w:t>
      </w:r>
      <w:r>
        <w:rPr>
          <w:u w:val="single"/>
        </w:rPr>
        <w:t>– 10</w:t>
      </w:r>
      <w:r>
        <w:rPr/>
        <w:t xml:space="preserve">    ( nie subwencyjne   GNS )</w:t>
      </w:r>
    </w:p>
    <w:p>
      <w:pPr>
        <w:pStyle w:val="Normal"/>
        <w:keepLines/>
        <w:ind w:left="720" w:hanging="0"/>
        <w:jc w:val="both"/>
        <w:rPr/>
      </w:pPr>
      <w:r>
        <w:rPr/>
        <w:t xml:space="preserve">                            </w:t>
      </w:r>
      <w:r>
        <w:rPr/>
        <w:t xml:space="preserve">Ogółem -  22  </w:t>
      </w:r>
    </w:p>
    <w:p>
      <w:pPr>
        <w:pStyle w:val="Normal"/>
        <w:keepLines/>
        <w:ind w:left="720" w:hanging="0"/>
        <w:jc w:val="both"/>
        <w:rPr/>
      </w:pPr>
      <w:r>
        <w:rPr/>
      </w:r>
    </w:p>
    <w:p>
      <w:pPr>
        <w:pStyle w:val="Normal"/>
        <w:keepLines/>
        <w:ind w:left="720" w:hanging="0"/>
        <w:jc w:val="both"/>
        <w:rPr/>
      </w:pPr>
      <w:r>
        <w:rPr/>
        <w:t>Wskaźnik godzin wchodzących do subwencji:     GS / Ogółem</w:t>
      </w:r>
    </w:p>
    <w:p>
      <w:pPr>
        <w:pStyle w:val="Normal"/>
        <w:keepLines/>
        <w:ind w:left="720" w:hanging="0"/>
        <w:jc w:val="both"/>
        <w:rPr/>
      </w:pPr>
      <w:r>
        <w:rPr/>
        <w:t xml:space="preserve">       </w:t>
      </w:r>
      <w:r>
        <w:rPr/>
        <w:t>12 / 22 = 0.545</w:t>
      </w:r>
    </w:p>
    <w:p>
      <w:pPr>
        <w:pStyle w:val="Normal"/>
        <w:keepLines/>
        <w:ind w:left="720" w:hanging="0"/>
        <w:jc w:val="both"/>
        <w:rPr/>
      </w:pPr>
      <w:r>
        <w:rPr/>
        <w:t>GS    = 18 * 0.545 =  9.81</w:t>
      </w:r>
    </w:p>
    <w:p>
      <w:pPr>
        <w:pStyle w:val="Normal"/>
        <w:keepLines/>
        <w:ind w:left="720" w:hanging="0"/>
        <w:jc w:val="both"/>
        <w:rPr/>
      </w:pPr>
      <w:r>
        <w:rPr/>
        <w:t xml:space="preserve">GP    =   4 * 0.545 </w:t>
      </w:r>
      <w:r>
        <w:rPr>
          <w:u w:val="single"/>
        </w:rPr>
        <w:t>=  2.18</w:t>
      </w:r>
    </w:p>
    <w:p>
      <w:pPr>
        <w:pStyle w:val="Normal"/>
        <w:keepLines/>
        <w:ind w:left="720" w:hanging="0"/>
        <w:jc w:val="both"/>
        <w:rPr/>
      </w:pPr>
      <w:r>
        <w:rPr/>
        <w:t xml:space="preserve">                                  </w:t>
      </w:r>
      <w:r>
        <w:rPr/>
        <w:t xml:space="preserve">11.99                                   </w:t>
      </w:r>
    </w:p>
    <w:p>
      <w:pPr>
        <w:pStyle w:val="Normal"/>
        <w:keepLines/>
        <w:ind w:left="720" w:hanging="0"/>
        <w:jc w:val="both"/>
        <w:rPr/>
      </w:pPr>
      <w:r>
        <w:rPr/>
        <w:t>Do subwencji uwzględnimy do etatów 9.81, do godzin ponadwymiarowych 2.18.</w:t>
      </w:r>
    </w:p>
    <w:p>
      <w:pPr>
        <w:pStyle w:val="Normal"/>
        <w:keepLines/>
        <w:ind w:left="720" w:hanging="0"/>
        <w:jc w:val="both"/>
        <w:rPr/>
      </w:pPr>
      <w:r>
        <w:rPr/>
      </w:r>
    </w:p>
    <w:p>
      <w:pPr>
        <w:pStyle w:val="Normal"/>
        <w:keepLines/>
        <w:ind w:left="720" w:hanging="0"/>
        <w:jc w:val="both"/>
        <w:rPr/>
      </w:pPr>
      <w:r>
        <w:rPr/>
        <w:t xml:space="preserve">Ten przykład wyjaśnia też, dlaczego w wierszu 4 mogą pojawić się wartości z dwoma miejscami po przecinku, co nie zdarza się w wierszu 1. 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jc w:val="both"/>
        <w:rPr>
          <w:b/>
          <w:b/>
          <w:bCs/>
        </w:rPr>
      </w:pPr>
      <w:r>
        <w:rPr/>
        <w:t>W plikach przesłanych do weryfikacji (poza danymi do subwencji oświatowej) znajduje się arkusz „wczytywanie danych”. Jednostki sprawozdawcze wykazane w tym pliku nie muszą korygować danych. Zawiera on informacje o błędnie wypełnionych polach lub polach, które pojawiły się na skutek importu danych z nieaktualnych wersji programu SIO lub też wprowadzania danych przy pomocy programów zewnętrznych niedostosowanych do aktualnej wersji programu SIO. W kolejnej edycji SIO możliwość importowania takich danych zostanie zablokowana, obecnie natomiast dane tego rodzaju zostaną pominięte w przetwarzaniu.</w:t>
      </w:r>
    </w:p>
    <w:p>
      <w:pPr>
        <w:pStyle w:val="Normal"/>
        <w:keepLines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Z poważaniem</w:t>
      </w:r>
    </w:p>
    <w:p>
      <w:pPr>
        <w:pStyle w:val="Normal"/>
        <w:keepLines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keepLines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rPr/>
      </w:pPr>
      <w:r>
        <w:rPr>
          <w:i/>
          <w:iCs/>
        </w:rPr>
        <w:t>Grażyna Westerska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Z-ca Dyrektora Wydziału Organizacji i Pragmatyki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dańsk, 23 grudnia 2009 r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5:00Z</dcterms:created>
  <dc:creator>urmanski</dc:creator>
  <dc:description/>
  <dc:language>en-US</dc:language>
  <cp:lastModifiedBy>user</cp:lastModifiedBy>
  <cp:lastPrinted>2009-12-23T15:44:00Z</cp:lastPrinted>
  <dcterms:modified xsi:type="dcterms:W3CDTF">2009-12-23T14:44:00Z</dcterms:modified>
  <cp:revision>11</cp:revision>
  <dc:subject/>
  <dc:title>Szanowni Państwo wdrażający SIO w kuratoriach oświaty,</dc:title>
</cp:coreProperties>
</file>